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n junio de 1929, la Virgen pidió en una aparición la consagración de &lt;Rusia&gt; a su Inmaculado Corazón, prometiendo que de este modo se prevenía la difusión de sus errores y se adelantaba a su conversión.   Pero sólo el 20 de Diciembre de 1940, Lucía recibió permiso para escribir al Santo Padre Pío XII, pidiéndole esta consagración.</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ucía describe esta aparición de la siguiente manera:</w:t>
      </w:r>
    </w:p>
    <w:p>
      <w:pPr>
        <w:pStyle w:val="Textodebloque"/>
        <w:jc w:val="both"/>
        <w:rPr/>
      </w:pPr>
      <w:r>
        <w:rPr>
          <w:rFonts w:eastAsia="AGaramond"/>
        </w:rPr>
        <w:t xml:space="preserve">    </w:t>
      </w:r>
      <w:r>
        <w:rPr/>
        <w:t>&lt; ¡De repente toda la Capilla (en las Doroteas de Tuy) se alumbró de una luz sobrenatural y una Cruz de luz apareció sobre el altar, llegando hasta el techo.   En la claridad de la parte superior, se podía ver la cara de un hombre y su cuerpo hasta la cintura.   En el pecho, había una paloma de luz; y clavado en la Cruz, había el  cuerpo de otro hombre.   Por encima de la cintura suspendidos en el aire, se podía ver un Cáliz y una gran Hostia, en la cual caían gotas de sangre del rostro de Jesús crucificado y de la llaga de su costado.   Estas gotas, escurriendo en la Hostia, caían en el Cáliz.   Debajo del brazo derecho de la Cruz, estaba Nuestra Señora.   Era Nuestra Señora de Fátima, con su Corazón Inmaculado en su mano izquierda, sin espada ni rosas, pero con una corona de espinas y llamas.   Debajo del brazo izquierdo de la Cruz, grandes letras, como si fuesen de agua cristalina, que corrían sobre el Altar formando estas palabras: &lt;&lt; ¡Gracia y Misericordia! &gt;&gt;.</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ntendí que era el Misterio de la Santísima Trinidad que me enseñó, y yo recibí luces acerca de este Misterio que no se me permite revelar! &gt;</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a Virgen me dijo:</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Ha venido el momento en que Dios pide al Santo Padre que en unión con todos los Obispos del mundo, haga la Consa-</w:t>
      </w:r>
    </w:p>
    <w:p>
      <w:pPr>
        <w:pStyle w:val="Normal"/>
        <w:ind w:left="-1260" w:right="5058" w:hanging="0"/>
        <w:rPr>
          <w:rFonts w:ascii="AGaramond" w:hAnsi="AGaramond" w:cs="AGaramond"/>
          <w:sz w:val="20"/>
        </w:rPr>
      </w:pPr>
      <w:r>
        <w:rPr>
          <w:rFonts w:cs="AGaramond" w:ascii="AGaramond" w:hAnsi="AGaramond"/>
          <w:sz w:val="20"/>
        </w:rPr>
      </w:r>
    </w:p>
    <w:p>
      <w:pPr>
        <w:pStyle w:val="Normal"/>
        <w:ind w:left="-1260" w:right="5058" w:hanging="0"/>
        <w:jc w:val="center"/>
        <w:rPr>
          <w:rFonts w:ascii="AGaramond" w:hAnsi="AGaramond" w:cs="AGaramond"/>
          <w:sz w:val="20"/>
        </w:rPr>
      </w:pPr>
      <w:r>
        <w:rPr>
          <w:rFonts w:cs="AGaramond" w:ascii="AGaramond" w:hAnsi="AGaramond"/>
          <w:sz w:val="20"/>
        </w:rPr>
        <w:t>- 24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0:09:00Z</dcterms:created>
  <dc:creator>RAUL MORENO</dc:creator>
  <dc:description/>
  <dc:language>en-US</dc:language>
  <cp:lastModifiedBy>ING. RAUL MORENO LOPEZ</cp:lastModifiedBy>
  <cp:lastPrinted>2000-10-14T19:54:00Z</cp:lastPrinted>
  <dcterms:modified xsi:type="dcterms:W3CDTF">2002-05-12T17:26:00Z</dcterms:modified>
  <cp:revision>4</cp:revision>
  <dc:subject/>
  <dc:title>    En junio de 1929, la Virgen pidió en una aparición la consagración de &lt;Rusia&gt; a su Inmaculado Corazón, prometiendo que de </dc:title>
</cp:coreProperties>
</file>